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>Лабораторные работы. Вариант 16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2300</wp:posOffset>
                </wp:positionH>
                <wp:positionV relativeFrom="paragraph">
                  <wp:posOffset>60960</wp:posOffset>
                </wp:positionV>
                <wp:extent cx="1866900" cy="1479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3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16.5pt" filled="f" o:ole="">
                                  <v:imagedata r:id="rId3" o:title=""/>
                                </v:shape>
                                <o:OLEObject Type="Embed" ProgID="" ShapeID="ole_rId2" DrawAspect="Content" ObjectID="_10430597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16.5pt;mso-wrap-distance-left:9pt;mso-wrap-distance-right:9pt;mso-wrap-distance-top:0pt;mso-wrap-distance-bottom:0pt;margin-top:4.8pt;mso-position-vertical-relative:text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3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16.5pt" filled="f" o:ole="">
                            <v:imagedata r:id="rId5" o:title=""/>
                          </v:shape>
                          <o:OLEObject Type="Embed" ProgID="" ShapeID="ole_rId4" DrawAspect="Content" ObjectID="_20415079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о натуральное число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>&gt;7). Доказать, что существует пара натуральных чисел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таких, что 5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+3</w:t>
      </w:r>
      <w:r>
        <w:rPr>
          <w:b/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нимает минимально возможное значение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34). Исключить из него все элементы, равные максимальному и минимальному, сохранив порядок остальных. Вывести на экран исходный и полученный массивы и всю необходим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формировать масси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змерностью n*m (n,m&lt;=10) с помощью генератора случайных чисел. Для каждой строки массива определить первый отрицательный элемент и его номер в строке. Вывести на экран сформированный массив и информацию о найденных элементах. Если в строке нет отрицательного элемента, выдать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массив из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натуральных чисел. Определить количество чисел, в десятичной записи которых используется цифра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имвольная строка, состоящая из групп символов (вводится с клавиатуру). Группа символов, разделенных одним или несколькими пробелами и не содержащих пробелов внутри себя, назовём словами. Подсчитать количество слов в данной последовательности и определить длину наименьшего из них. Вывести на экран исходную строку, количество слов в ней и найденное наименьшее слово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спользовать латиниц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, ...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трок переменной длины. Обработа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апросов на удаление строк под номерам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Если строки с таким номером нет, то вывести соответствующее сообщение, иначе вывести саму строку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50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40:00Z</dcterms:modified>
  <cp:revision>31</cp:revision>
  <dc:subject/>
  <dc:title>Государственный комитет Российской Федерации по высшему образованию</dc:title>
</cp:coreProperties>
</file>